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７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３回理事予定者会議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金）</w:t>
      </w:r>
    </w:p>
    <w:p>
      <w:pPr>
        <w:pStyle w:val="Normal"/>
        <w:ind w:firstLine="567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グリーンホテルⅡ　</w:t>
      </w:r>
    </w:p>
    <w:p>
      <w:pPr>
        <w:pStyle w:val="Normal"/>
        <w:ind w:firstLine="46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１８：３０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left="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left="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</w:t>
        </w:r>
      </w:hyperlink>
      <w:r>
        <w:rPr>
          <w:rFonts w:ascii="ＭＳ ゴシック;MS Gothic" w:hAnsi="ＭＳ ゴシック;MS Gothic" w:cs="ＭＳ ゴシック;MS Gothic" w:eastAsia="ＭＳ ゴシック;MS Gothic"/>
          <w:szCs w:val="21"/>
        </w:rPr>
        <w:t>唱和</w:t>
      </w:r>
    </w:p>
    <w:p>
      <w:pPr>
        <w:pStyle w:val="Normal"/>
        <w:ind w:left="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</w:t>
        </w:r>
      </w:hyperlink>
      <w:r>
        <w:rPr>
          <w:rFonts w:ascii="ＭＳ ゴシック;MS Gothic" w:hAnsi="ＭＳ ゴシック;MS Gothic" w:cs="ＭＳ ゴシック;MS Gothic" w:eastAsia="ＭＳ ゴシック;MS Gothic"/>
          <w:szCs w:val="21"/>
        </w:rPr>
        <w:t>唱和</w:t>
      </w:r>
    </w:p>
    <w:p>
      <w:pPr>
        <w:pStyle w:val="Normal"/>
        <w:ind w:left="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left="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left="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ind w:left="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left="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left="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ind w:left="1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ind w:left="1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議題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会議体・委員会年間事業計画（案）及び</w:t>
        </w:r>
      </w:hyperlink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年間事業フレーム（案）の件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ホームページの運営・管理（案）の件</w:t>
        </w:r>
      </w:hyperlink>
    </w:p>
    <w:p>
      <w:pPr>
        <w:pStyle w:val="Normal"/>
        <w:ind w:left="4830" w:hanging="46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京都会議における「全国会員大会帯広大会</w:t>
        </w:r>
      </w:hyperlink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プレビューナイト」ブース出展（案）の件</w:t>
        </w:r>
      </w:hyperlink>
    </w:p>
    <w:p>
      <w:pPr>
        <w:pStyle w:val="Normal"/>
        <w:ind w:left="4410" w:hanging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「京都会議」札幌ＬＯＭナイト開催（案）の件</w:t>
        </w:r>
      </w:hyperlink>
    </w:p>
    <w:p>
      <w:pPr>
        <w:pStyle w:val="Normal"/>
        <w:ind w:left="4830" w:hanging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通常総会開催（案）の件</w:t>
        </w:r>
      </w:hyperlink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６）</w:t>
      </w: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２００８年度新入会員募集要綱・</w:t>
        </w:r>
      </w:hyperlink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移籍入会要綱（案）の件</w:t>
        </w:r>
      </w:hyperlink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７）</w:t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新入会員募集並びに</w:t>
        </w:r>
      </w:hyperlink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移籍入会募集キット作成（案）の件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８）</w:t>
      </w: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二月「会員拡大決起」例会開催（案）の件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９）</w:t>
      </w:r>
      <w:hyperlink r:id="rId1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kern w:val="0"/>
            <w:szCs w:val="21"/>
          </w:rPr>
          <w:t>２００７年度（社）札幌青年会議所　三月「委員会事業発表」例会開催（案）について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０）その他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その他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次回理事会開催日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監事講評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閉会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2.JCI&#12463;&#12522;&#12540;&#12489;.htm" TargetMode="External"/><Relationship Id="rId3" Type="http://schemas.openxmlformats.org/officeDocument/2006/relationships/hyperlink" Target="../in/&#36039;&#26009;/3.JC&#23459;&#35328;.htm" TargetMode="External"/><Relationship Id="rId4" Type="http://schemas.openxmlformats.org/officeDocument/2006/relationships/hyperlink" Target="../in/&#36039;&#26009;/10.&#31532;&#65298;&#22238;&#29702;&#20107;&#20104;&#23450;&#32773;&#20250;&#35696;&#35696;&#20107;&#37682;.doc" TargetMode="External"/><Relationship Id="rId5" Type="http://schemas.openxmlformats.org/officeDocument/2006/relationships/hyperlink" Target="../in/&#36039;&#26009;/&#65288;&#65296;&#65297;&#65289;&#65298;&#65296;&#65296;&#65303;&#24180;&#24230;&#65288;&#31038;&#65289;&#26413;&#24140;&#38738;&#24180;&#20250;&#35696;&#25152;&#12288;&#20250;&#35696;&#20307;&#22996;&#21729;&#20250;&#24180;&#38291;&#20107;&#26989;&#35336;&#30011;&#12501;&#12524;&#12540;&#12512;&#65288;&#26696;&#65289;.doc" TargetMode="External"/><Relationship Id="rId6" Type="http://schemas.openxmlformats.org/officeDocument/2006/relationships/hyperlink" Target="../in/&#36039;&#26009;/&#65288;&#65296;&#65297;&#65289;&#65298;&#65296;&#65296;&#65303;&#24180;&#24230;&#65288;&#31038;&#65289;&#26413;&#24140;&#38738;&#24180;&#20250;&#35696;&#25152;&#12288;&#20250;&#35696;&#20307;&#22996;&#21729;&#20250;&#24180;&#38291;&#20107;&#26989;&#35336;&#30011;&#12501;&#12524;&#12540;&#12512;&#65288;&#26696;&#65289;.doc" TargetMode="External"/><Relationship Id="rId7" Type="http://schemas.openxmlformats.org/officeDocument/2006/relationships/hyperlink" Target="../in/&#36039;&#26009;/&#65288;&#65296;&#65298;&#65289;&#65297;&#65298;&#29702;&#20104;&#65293;&#36939;&#21942;&#65293;&#23529;&#65293;&#65298;&#65296;&#65296;&#65303;&#24180;&#24230;&#65288;&#31038;&#65289;&#26413;&#24140;&#38738;&#24180;&#20250;&#35696;&#25152;&#12507;&#12540;&#12512;&#12506;&#12540;&#12472;&#12398;&#36939;&#21942;&#12539;&#31649;&#29702;&#65288;&#26696;&#65289;&#12398;&#20214;.doc" TargetMode="External"/><Relationship Id="rId8" Type="http://schemas.openxmlformats.org/officeDocument/2006/relationships/hyperlink" Target="../in/&#36039;&#26009;/&#65288;&#65296;&#65299;&#65289;&#65297;&#65298;&#29702;&#20104;&#65293;&#27963;&#21147;&#65293;&#23529;&#65293;&#65298;&#65296;&#65296;&#65303;&#24180;&#24230;&#65288;&#31038;&#65289;&#26413;&#24140;&#38738;&#24180;&#20250;&#35696;&#25152;&#20140;&#37117;&#20250;&#35696;&#12395;&#12362;&#12369;&#12427;&#12300;&#20840;&#22269;&#20250;&#21729;&#22823;&#20250;&#24111;&#24195;&#22823;&#20250;&#12503;&#12524;&#12499;&#12517;&#12540;&#12490;&#12452;&#12488;&#12301;&#12502;&#12540;&#12473;&#20986;&#23637;&#65288;&#26696;&#65289;&#12398;&#20214;.doc" TargetMode="External"/><Relationship Id="rId9" Type="http://schemas.openxmlformats.org/officeDocument/2006/relationships/hyperlink" Target="../in/&#36039;&#26009;/&#65288;&#65296;&#65299;&#65289;&#65297;&#65298;&#29702;&#20104;&#65293;&#27963;&#21147;&#65293;&#23529;&#65293;&#65298;&#65296;&#65296;&#65303;&#24180;&#24230;&#65288;&#31038;&#65289;&#26413;&#24140;&#38738;&#24180;&#20250;&#35696;&#25152;&#20140;&#37117;&#20250;&#35696;&#12395;&#12362;&#12369;&#12427;&#12300;&#20840;&#22269;&#20250;&#21729;&#22823;&#20250;&#24111;&#24195;&#22823;&#20250;&#12503;&#12524;&#12499;&#12517;&#12540;&#12490;&#12452;&#12488;&#12301;&#12502;&#12540;&#12473;&#20986;&#23637;&#65288;&#26696;&#65289;&#12398;&#20214;.doc" TargetMode="External"/><Relationship Id="rId10" Type="http://schemas.openxmlformats.org/officeDocument/2006/relationships/hyperlink" Target="../in/&#36039;&#26009;/&#65288;&#65296;&#65300;&#65289;&#65297;&#65298;&#29702;&#20104;&#65293;&#36939;&#21942;&#65293;&#23529;&#65293;&#65298;&#65296;&#65296;&#65303;&#24180;&#24230;&#65288;&#31038;&#65289;&#26413;&#24140;&#38738;&#24180;&#20250;&#35696;&#25152;&#12300;&#20140;&#37117;&#20250;&#35696;&#12301;&#26413;&#24140;&#65324;&#65327;&#65325;&#12490;&#12452;&#12488;&#38283;&#20652;&#65288;&#26696;&#65289;&#12398;&#20214;.doc" TargetMode="External"/><Relationship Id="rId11" Type="http://schemas.openxmlformats.org/officeDocument/2006/relationships/hyperlink" Target="../in/&#36039;&#26009;/&#65288;&#65296;&#65301;&#65289;&#65297;&#65298;&#29702;&#20104;&#65293;&#36939;&#21942;&#65293;&#23529;&#65293;&#65298;&#65296;&#65296;&#65303;&#24180;&#24230;&#65288;&#31038;&#65289;&#26413;&#24140;&#38738;&#24180;&#20250;&#35696;&#25152;&#36890;&#24120;&#32207;&#20250;&#38283;&#20652;&#65288;&#26696;&#65289;&#12398;&#20214;.doc" TargetMode="External"/><Relationship Id="rId12" Type="http://schemas.openxmlformats.org/officeDocument/2006/relationships/hyperlink" Target="../in/&#36039;&#26009;/&#65288;&#65296;&#65302;&#65289;1&#65298;&#29702;&#20104;&#65293;&#20250;&#36984;&#65293;&#23529;&#65293;&#65298;&#65296;&#65296;&#65303;&#24180;&#24230;&#65288;&#31038;&#65289;&#26413;&#24140;&#38738;&#24180;&#20250;&#35696;&#25152;&#12288;&#65298;&#65296;&#65296;&#65304;&#24180;&#24230;&#26032;&#20837;&#20250;&#21729;&#21215;&#38598;&#35201;&#38917;&#12539;&#65298;&#65296;&#65296;&#65303;&#24180;&#24230;&#31227;&#31821;&#20837;&#20250;&#35201;&#38917;&#65288;&#26696;&#65289;&#12395;&#12388;&#12356;&#12390;.doc" TargetMode="External"/><Relationship Id="rId13" Type="http://schemas.openxmlformats.org/officeDocument/2006/relationships/hyperlink" Target="../in/&#36039;&#26009;/&#65288;&#65296;&#65302;&#65289;1&#65298;&#29702;&#20104;&#65293;&#20250;&#36984;&#65293;&#23529;&#65293;&#65298;&#65296;&#65296;&#65303;&#24180;&#24230;&#65288;&#31038;&#65289;&#26413;&#24140;&#38738;&#24180;&#20250;&#35696;&#25152;&#12288;&#65298;&#65296;&#65296;&#65304;&#24180;&#24230;&#26032;&#20837;&#20250;&#21729;&#21215;&#38598;&#35201;&#38917;&#12539;&#65298;&#65296;&#65296;&#65303;&#24180;&#24230;&#31227;&#31821;&#20837;&#20250;&#35201;&#38917;&#65288;&#26696;&#65289;&#12395;&#12388;&#12356;&#12390;.doc" TargetMode="External"/><Relationship Id="rId14" Type="http://schemas.openxmlformats.org/officeDocument/2006/relationships/hyperlink" Target="../in/&#36039;&#26009;/&#65288;&#65296;&#65303;&#65289;&#65297;&#65298;&#29702;&#20104;&#65293;&#20250;&#36984;&#65293;&#23529;&#65293;&#65298;&#65296;&#65296;&#65303;&#24180;&#24230;&#65288;&#31038;&#65289;&#26413;&#24140;&#38738;&#24180;&#20250;&#35696;&#25152;&#12288;&#26032;&#20837;&#20250;&#21729;&#21215;&#38598;&#20006;&#12403;&#12395;&#31227;&#31821;&#20837;&#20250;&#21215;&#38598;&#12461;&#12483;&#12488;&#20316;&#25104;&#65288;&#26696;&#65289;&#12395;&#12388;&#12356;&#12390;.doc" TargetMode="External"/><Relationship Id="rId15" Type="http://schemas.openxmlformats.org/officeDocument/2006/relationships/hyperlink" Target="../in/&#36039;&#26009;/&#65288;&#65296;&#65303;&#65289;&#65297;&#65298;&#29702;&#20104;&#65293;&#20250;&#36984;&#65293;&#23529;&#65293;&#65298;&#65296;&#65296;&#65303;&#24180;&#24230;&#65288;&#31038;&#65289;&#26413;&#24140;&#38738;&#24180;&#20250;&#35696;&#25152;&#12288;&#26032;&#20837;&#20250;&#21729;&#21215;&#38598;&#20006;&#12403;&#12395;&#31227;&#31821;&#20837;&#20250;&#21215;&#38598;&#12461;&#12483;&#12488;&#20316;&#25104;&#65288;&#26696;&#65289;&#12395;&#12388;&#12356;&#12390;.doc" TargetMode="External"/><Relationship Id="rId16" Type="http://schemas.openxmlformats.org/officeDocument/2006/relationships/hyperlink" Target="../in/&#36039;&#26009;/&#65288;&#65296;&#65304;&#65289;&#65297;&#65298;&#29702;&#20104;&#65293;&#20250;&#32068;&#65293;&#23529;&#65293;&#65298;&#65296;&#65296;&#65303;&#24180;&#24230;&#65288;&#31038;&#65289;&#26413;&#24140;&#38738;&#24180;&#20250;&#35696;&#25152;&#12288;&#20108;&#26376;&#12300;&#20250;&#21729;&#25313;&#22823;&#27770;&#36215;&#12301;&#20363;&#20250;&#38283;&#20652;&#65288;&#26696;&#65289;&#12398;&#20214;.doc" TargetMode="External"/><Relationship Id="rId17" Type="http://schemas.openxmlformats.org/officeDocument/2006/relationships/hyperlink" Target="../in/&#36039;&#26009;/&#65288;&#65296;&#65305;&#65289;&#65297;&#65298;&#29702;&#20104;&#65293;&#12402;&#12392;&#23460;&#65293;&#21332;&#65293;&#65298;&#65296;&#65296;&#65303;&#24180;&#24230;&#65288;&#31038;&#65289;&#26413;&#24140;&#38738;&#24180;&#20250;&#35696;&#25152;&#12288;&#19977;&#26376;&#12300;&#22996;&#21729;&#20250;&#20107;&#26989;&#30330;&#34920;&#12301;&#20363;&#20250;&#38283;&#20652;&#65288;&#26696;&#65289;&#12395;&#12388;&#12356;&#12390;.doc" TargetMode="External"/><Relationship Id="rId18" Type="http://schemas.openxmlformats.org/officeDocument/2006/relationships/hyperlink" Target="../in/&#36039;&#26009;/12&#65294;&#65298;&#65296;&#65296;&#65303;&#24180;&#24230;&#65288;&#31038;&#65289;&#26413;&#24140;&#38738;&#24180;&#20250;&#35696;&#25152;&#12288;&#19977;&#12534;&#26376;&#12473;&#12465;&#12472;&#12517;&#12540;&#12523;.xls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2:54:00Z</dcterms:created>
  <dc:creator>齊田　博文</dc:creator>
  <dc:description/>
  <cp:keywords/>
  <dc:language>en-US</dc:language>
  <cp:lastModifiedBy>Owner</cp:lastModifiedBy>
  <cp:lastPrinted>2002-11-17T17:01:00Z</cp:lastPrinted>
  <dcterms:modified xsi:type="dcterms:W3CDTF">2006-12-15T06:14:00Z</dcterms:modified>
  <cp:revision>97</cp:revision>
  <dc:subject/>
  <dc:title>２００７年度（社）札幌青年会議所</dc:title>
</cp:coreProperties>
</file>